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0549821"/>
            <w:bookmarkStart w:id="1" w:name="__Fieldmark__0_31054982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0549821"/>
            <w:bookmarkStart w:id="3" w:name="__Fieldmark__1_3105498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10549821"/>
            <w:bookmarkStart w:id="5" w:name="__Fieldmark__2_31054982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10549821"/>
            <w:bookmarkStart w:id="7" w:name="__Fieldmark__3_31054982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0549821"/>
            <w:bookmarkStart w:id="9" w:name="__Fieldmark__4_3105498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10549821"/>
            <w:bookmarkStart w:id="11" w:name="__Fieldmark__5_310549821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0549821"/>
            <w:bookmarkStart w:id="13" w:name="__Fieldmark__6_31054982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10549821"/>
            <w:bookmarkStart w:id="16" w:name="__Fieldmark__7_310549821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10549821"/>
            <w:bookmarkStart w:id="18" w:name="__Fieldmark__8_31054982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10549821"/>
            <w:bookmarkStart w:id="20" w:name="__Fieldmark__9_31054982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10549821"/>
            <w:bookmarkStart w:id="22" w:name="__Fieldmark__10_31054982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0549821"/>
            <w:bookmarkStart w:id="25" w:name="__Fieldmark__11_31054982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10549821"/>
            <w:bookmarkStart w:id="27" w:name="__Fieldmark__12_310549821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10549821"/>
            <w:bookmarkStart w:id="29" w:name="__Fieldmark__13_31054982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10549821"/>
            <w:bookmarkStart w:id="31" w:name="__Fieldmark__14_31054982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10549821"/>
            <w:bookmarkStart w:id="33" w:name="__Fieldmark__15_31054982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10549821"/>
            <w:bookmarkStart w:id="35" w:name="__Fieldmark__16_31054982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10549821"/>
            <w:bookmarkStart w:id="37" w:name="__Fieldmark__17_310549821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10549821"/>
            <w:bookmarkStart w:id="39" w:name="__Fieldmark__18_31054982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10549821"/>
            <w:bookmarkStart w:id="41" w:name="__Fieldmark__19_310549821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10549821"/>
            <w:bookmarkStart w:id="43" w:name="__Fieldmark__20_31054982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10549821"/>
            <w:bookmarkStart w:id="45" w:name="__Fieldmark__21_310549821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10549821"/>
            <w:bookmarkStart w:id="47" w:name="__Fieldmark__22_310549821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10549821"/>
            <w:bookmarkStart w:id="49" w:name="__Fieldmark__23_310549821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10549821"/>
            <w:bookmarkStart w:id="51" w:name="__Fieldmark__24_310549821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10549821"/>
            <w:bookmarkStart w:id="54" w:name="__Fieldmark__25_310549821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310549821"/>
            <w:bookmarkStart w:id="57" w:name="__Fieldmark__26_310549821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10549821"/>
            <w:bookmarkStart w:id="59" w:name="__Fieldmark__27_31054982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10549821"/>
            <w:bookmarkStart w:id="62" w:name="__Fieldmark__28_310549821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10549821"/>
            <w:bookmarkStart w:id="64" w:name="__Fieldmark__29_310549821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310549821"/>
            <w:bookmarkStart w:id="67" w:name="__Fieldmark__30_310549821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310549821"/>
            <w:bookmarkStart w:id="69" w:name="__Fieldmark__31_310549821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10549821"/>
            <w:bookmarkStart w:id="72" w:name="__Fieldmark__32_31054982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310549821"/>
            <w:bookmarkStart w:id="75" w:name="__Fieldmark__33_310549821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10549821"/>
            <w:bookmarkStart w:id="77" w:name="__Fieldmark__34_310549821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10549821"/>
            <w:bookmarkStart w:id="79" w:name="__Fieldmark__35_31054982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10549821"/>
            <w:bookmarkStart w:id="81" w:name="__Fieldmark__36_31054982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10549821"/>
            <w:bookmarkStart w:id="83" w:name="__Fieldmark__37_31054982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10549821"/>
            <w:bookmarkStart w:id="85" w:name="__Fieldmark__38_31054982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